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center"/>
        <w:rPr/>
      </w:pPr>
      <w:r>
        <w:rPr>
          <w:rFonts w:cs="Times New Roman" w:ascii="Times New Roman" w:hAnsi="Times New Roman"/>
          <w:sz w:val="22"/>
          <w:lang w:val="en-GB"/>
        </w:rPr>
        <w:t>For the attention of Municipality of Kovačica, Maršala Tita 50, Kovačica, Republic of Serbia, 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The law applicable to this guarantee shall be that of Republic of Serbia. Any dispute arising out of or in connection with this guarantee shall be referred to the courts of Republic of Serb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Mariana Gajan Venarsky</cp:lastModifiedBy>
  <cp:lastPrinted>2012-09-24T11:31:00Z</cp:lastPrinted>
  <dcterms:modified xsi:type="dcterms:W3CDTF">2021-09-30T12:09:00Z</dcterms:modified>
  <cp:revision>2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